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Creating Charts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Creating Chart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create an embedded chart and move and resize it, then change the chart type. A pie chart is created and moved to a chart sheet, where the chart type, layout and style are modified. A title is added and the pie chart printed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 stacked column chart appears below the data on the </w:t>
            </w:r>
            <w:r>
              <w:rPr>
                <w:b/>
                <w:i/>
                <w:szCs w:val="20"/>
              </w:rPr>
              <w:t>Sheet1</w:t>
            </w:r>
            <w:r>
              <w:rPr>
                <w:szCs w:val="20"/>
              </w:rPr>
              <w:t xml:space="preserve"> workshee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n exploded pie chart appears on a chart sheet named </w:t>
            </w:r>
            <w:r>
              <w:rPr>
                <w:b/>
                <w:i/>
              </w:rPr>
              <w:t>Product Sal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exploded pie chart includes a title, matches the required layout and has the required style applied so that each slice is outlined in whit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create an embedded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ove a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size a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hange the chart typ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ove a chart to a chart shee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hange the chart layou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edit a chart tit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a chart sty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9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print a chart on a chart she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 should appear as follows. The size of the chart may vary a little:</w:t>
      </w:r>
    </w:p>
    <w:p>
      <w:pPr>
        <w:pStyle w:val="AssessmentHeading"/>
        <w:rPr/>
      </w:pPr>
      <w:r>
        <w:rPr/>
        <w:drawing>
          <wp:inline distT="0" distB="0" distL="0" distR="0">
            <wp:extent cx="4643120" cy="4937125"/>
            <wp:effectExtent l="0" t="0" r="10160" b="1016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494728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essmentHeading"/>
        <w:rPr/>
      </w:pPr>
      <w:r>
        <w:rPr/>
        <w:t>The student’s chart sheet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5894705" cy="384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ssessmentHeading"/>
        <w:rPr/>
      </w:pPr>
      <w:r>
        <w:rPr/>
        <w:t>The student’s printed chart should appear as follows:</w:t>
      </w:r>
    </w:p>
    <w:p>
      <w:pPr>
        <w:pStyle w:val="AssessmentHeading"/>
        <w:spacing w:before="240" w:after="120"/>
        <w:rPr/>
      </w:pPr>
      <w:r>
        <w:rPr/>
        <w:drawing>
          <wp:inline distT="0" distB="0" distL="0" distR="0">
            <wp:extent cx="5701030" cy="804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49:00Z</dcterms:created>
  <dc:creator>Watsonia Publishing</dc:creator>
  <dc:description>Last saved: 06 Jul 2007 by LC</dc:description>
  <cp:keywords>Design Template - IF_Assessment Solutions.dot</cp:keywords>
  <dc:language>en-US</dc:language>
  <cp:lastModifiedBy>Ron Krupa</cp:lastModifiedBy>
  <cp:lastPrinted>2007-11-28T13:01:00Z</cp:lastPrinted>
  <dcterms:modified xsi:type="dcterms:W3CDTF">2008-07-29T23:41:00Z</dcterms:modified>
  <cp:revision>7</cp:revision>
  <dc:subject>Assessment Solution File</dc:subject>
  <dc:title>PE_Columns (Solution).doc</dc:title>
</cp:coreProperties>
</file>